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>The last of the green Drag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Map Name:</w:t>
        <w:tab/>
        <w:tab/>
        <w:t>The last of the green Drag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p Size:</w:t>
        <w:tab/>
        <w:tab/>
        <w:t>Medium / Armageddon´s Blade</w:t>
      </w:r>
    </w:p>
    <w:p>
      <w:pPr>
        <w:pStyle w:val="Normal"/>
        <w:rPr>
          <w:b w:val="false"/>
          <w:b w:val="false"/>
          <w:sz w:val="22"/>
        </w:rPr>
      </w:pPr>
      <w:r>
        <w:rPr>
          <w:b/>
          <w:sz w:val="22"/>
        </w:rPr>
        <w:t>Map Maker:</w:t>
        <w:tab/>
        <w:tab/>
        <w:t xml:space="preserve">The Nordic Twilight </w:t>
      </w:r>
      <w:r>
        <w:rPr>
          <w:sz w:val="22"/>
        </w:rPr>
        <w:t>(Andreas Lara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-Mail Address:</w:t>
        <w:tab/>
      </w:r>
      <w:hyperlink r:id="rId2">
        <w:r>
          <w:rPr>
            <w:rStyle w:val="InternetLink"/>
          </w:rPr>
          <w:t>Andi22L@aol.com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p Type:</w:t>
        <w:tab/>
        <w:tab/>
        <w:t>Singleplayer 1h 3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anguage:</w:t>
        <w:tab/>
        <w:tab/>
        <w:t>Germa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ecial Win:</w:t>
        <w:tab/>
        <w:tab/>
        <w:t>Seek 1 Green Drag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ecial Loss:</w:t>
        <w:tab/>
        <w:tab/>
        <w:t>Lose Her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lay-Testers:</w:t>
        <w:tab/>
        <w:tab/>
        <w:t>Thomas Lara</w:t>
        <w:tab/>
        <w:tab/>
      </w:r>
      <w:hyperlink r:id="rId3">
        <w:r>
          <w:rPr>
            <w:rStyle w:val="InternetLink"/>
          </w:rPr>
          <w:t>ThLaSc@aol.com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Tony Schröder</w:t>
        <w:tab/>
        <w:tab/>
      </w:r>
      <w:hyperlink r:id="rId4">
        <w:r>
          <w:rPr>
            <w:rStyle w:val="InternetLink"/>
          </w:rPr>
          <w:t>Tony.Schroder@mciworldcom.de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 would really like some feedback, so any comments or questions should be sent to </w:t>
      </w:r>
      <w:hyperlink r:id="rId5">
        <w:r>
          <w:rPr>
            <w:rStyle w:val="InternetLink"/>
          </w:rPr>
          <w:t>Andi22L@aol.com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ve Fun!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i22L@aol.com" TargetMode="External"/><Relationship Id="rId3" Type="http://schemas.openxmlformats.org/officeDocument/2006/relationships/hyperlink" Target="mailto:ThLaSc@aol.com" TargetMode="External"/><Relationship Id="rId4" Type="http://schemas.openxmlformats.org/officeDocument/2006/relationships/hyperlink" Target="mailto:Tony.Schroder@mciworldcom.de" TargetMode="External"/><Relationship Id="rId5" Type="http://schemas.openxmlformats.org/officeDocument/2006/relationships/hyperlink" Target="mailto:Andi22L@ao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29:00Z</dcterms:created>
  <dc:creator>Antonio Lara</dc:creator>
  <dc:description/>
  <dc:language>en-US</dc:language>
  <cp:lastModifiedBy>Antonio Lara</cp:lastModifiedBy>
  <dcterms:modified xsi:type="dcterms:W3CDTF">2001-07-17T14:52:00Z</dcterms:modified>
  <cp:revision>4</cp:revision>
  <dc:subject/>
  <dc:title/>
</cp:coreProperties>
</file>