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o, hier ist die verbesserte Version meiner Kampagn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Die Story ist immer noch die gleiche, nur dass ein paar Bugs und Unhandlichkeiten beseitigt wurde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ch möchte mich herzlichst bei Koni bedanken, der mir dabei geholfen hat die Kampagne "bug-freier" zu machen, und natürlich bei dem Urtester, meinem Kumpel And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o, dann wünsche ich allen Downloadern ein fröhliches zocke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ollte es Fragen, Anregungen, Kritik, Verbesseungsvorschläge oder sonst irgendwas geben, einfach mailen: hm_reingruber@web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